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07086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188137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